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– это волшебный, прекрасный мир. Театр учит ребенка видеть прекрасное, нести в жизнь добро и красо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бенок проявил творчество, необходимо обогатить его жизненный опыт яркими художественными впечатлениями дать необходимые знания и умения. Чем богаче опыт детей, тем ярче будут творческие проявления в различных видах деятельности.  Поэтому так важно с самого раннего детства приобщать ребенка к музыке, живописи, литературе, теат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, в дни весенних каникул,  библиотека – филиал № 1 организовала в школе   № 12 театральное знакомство «Театр – это чудо!». Для читателей были подготовлены книжные выставки: «На театральных подмостках» и «Планета литературных сокровищ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1-4 классов узнали много интересного о мире театра.  Например, что любой спектакль начинается со сценария. Вдохновением  для сценаристов часто служат уже известные повести и сказки детских писателей. В 2019 году сказочная повесть А.М. Волкова «Волшебник Изумрудного города»  отмечает  юбилей  - 80 лет со дня издания. Библиотекарь Валентина Юрьевна Галецкая рассказала о творчестве этого писателя и ребята с удовольствием посмотрели одноименный  шоу – спектакль  , а после просмотра приняли участие в викторин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186055</wp:posOffset>
            </wp:positionV>
            <wp:extent cx="5636895" cy="3303905"/>
            <wp:effectExtent l="0" t="0" r="0" b="0"/>
            <wp:wrapTight wrapText="bothSides">
              <wp:wrapPolygon edited="0">
                <wp:start x="119" y="0"/>
                <wp:lineTo x="119" y="21494"/>
                <wp:lineTo x="-183244" y="21494"/>
                <wp:lineTo x="-183244" y="0"/>
                <wp:lineTo x="11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42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50:00Z</dcterms:created>
  <dc:creator>USER</dc:creator>
  <dc:description/>
  <cp:keywords/>
  <dc:language>en-US</dc:language>
  <cp:lastModifiedBy>Пользователь Windows</cp:lastModifiedBy>
  <dcterms:modified xsi:type="dcterms:W3CDTF">2019-04-01T00:08:00Z</dcterms:modified>
  <cp:revision>10</cp:revision>
  <dc:subject/>
  <dc:title/>
</cp:coreProperties>
</file>